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649417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75705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323020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755901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898592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252141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021711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374390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4162331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